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 xml:space="preserve">          Приложение 10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от 10.12.2015   №  33 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«О бюджете города Фрязино на 2016 год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>и на плановый период 2017 и 2018 годов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6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61 803,7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,7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 803,7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8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8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1 803,7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1 740 312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1 740 312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1 740 312,6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1 740 312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62 116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62 116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62 116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62 116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-50 000</w:t>
            </w:r>
            <w:r>
              <w:rPr>
                <w:b/>
              </w:rPr>
              <w:t>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1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 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15:00Z</dcterms:created>
  <dc:creator>Name</dc:creator>
  <dc:description/>
  <cp:keywords/>
  <dc:language>en-US</dc:language>
  <cp:lastModifiedBy>Зинченко</cp:lastModifiedBy>
  <cp:lastPrinted>2015-10-22T16:25:00Z</cp:lastPrinted>
  <dcterms:modified xsi:type="dcterms:W3CDTF">2015-12-15T12:31:00Z</dcterms:modified>
  <cp:revision>3</cp:revision>
  <dc:subject/>
  <dc:title>Приложение</dc:title>
</cp:coreProperties>
</file>